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934455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255805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622803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