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406615614"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913800445"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005441917"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216390150"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395314796"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61461042"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595543179"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218974784"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619893943"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644805293"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315921716"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