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6726052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9171154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9751464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1923397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2738322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2161960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2443323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1354290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9068397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8235896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9189743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