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150898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962300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7789382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2129538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046912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0347981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49736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209871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53974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662196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3609789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