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1034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42322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96558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07978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24107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0166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99047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2670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039053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16323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96142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