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40291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81943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55025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1655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