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4323299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5307180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2013768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1021863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