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nmr.doc,v 1.10 2003/08/26 08:04:45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NMR</w:t>
        <w:tab/>
        <w:t>Nuclear Magnetic Resonance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classes related to the prediction of NMR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ShiftModel</w:t>
        <w:tab/>
        <w:t>Shift mod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Spectra NMR spectra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hiftModulesNMR Shif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