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805765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205286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385073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248954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