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5405603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9535996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