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65823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47774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00240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65072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