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37126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74187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48675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69709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