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98585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79075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78303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34476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