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92910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68895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8091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27293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