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47955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47077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35103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12449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