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6701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04647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7089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4859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