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4086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04113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4535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9396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