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21565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44027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33165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