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8458665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0272870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925520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