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56592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36207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70949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61135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49949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13106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51491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22689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19761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26294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41352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