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3635195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5168133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0162698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050923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8304539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9229930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9270489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6665689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3684648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6362555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4002751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