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66852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071558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893153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207599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66514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87930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14288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788091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06949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40366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532846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