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908585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3020753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1217027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0248507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2089635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4221919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72987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8466472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3418878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3318623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4140083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