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92052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8416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2081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359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07843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2011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1124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96825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64256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2378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62997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