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54789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09466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59748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68644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22250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43973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89438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5190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01190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03663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7219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