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90256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49910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80589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70908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25973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7166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94468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66510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49473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09963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85802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