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10342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80553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22580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06842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