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484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059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211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976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