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341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257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067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370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