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552913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7682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082573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060394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