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62054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81337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15426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34412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