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11396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62951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