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337115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673939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69399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937751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