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0265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81054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0572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344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