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319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4328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606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