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001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409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178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544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345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335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90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1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98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379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374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349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545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223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595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348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012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