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956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240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555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482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679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168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364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632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081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713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50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00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3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