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567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080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817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76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483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532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619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791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056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003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06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47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62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423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521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