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983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2420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3791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5941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3546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355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9232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674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7431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2411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222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968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073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