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45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0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74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99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6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13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62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71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45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44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63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3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04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596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7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