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91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336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18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83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2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605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60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80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24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68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552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61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49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50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50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61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400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