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92324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66264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28622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60721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