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634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682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381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162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