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8884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4222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2998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