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581989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103906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024468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