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2270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31053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65658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