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26095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33080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23677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