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pla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4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play Tre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lay trees are self-balancing binary trees that adjus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ucture in response to access patte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url:"http://www.link.cs.cmu.edu/splay/" for links to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fsplay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Sun Jan  4 10:26:33 2004 (splay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