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96940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14150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