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6586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36477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026816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861715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