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1961582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9441835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503961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8250447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8909005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7133058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012527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1438511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8858235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4802759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5378119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557918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0163997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1838752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374755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2238233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9414514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866311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4933381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8106375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9485529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7834953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9654945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7673863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5952262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504056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5086853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7054846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1417314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3572066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525753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2332744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0710813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5216920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2807774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7107687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0955767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3264170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092243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