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112181611"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334105166"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429459724"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651562184"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927502550"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2024180023"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823457899"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527683259"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988391020"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97105296"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558242491"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455727380"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66758724"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333430437"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2042855303"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13419286"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586033905"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751422394"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286701690"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392601523"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909895595"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807799088"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952850869"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253329503"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67153556"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274811490"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493942167"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400525786"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948775589"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711621568"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477560436"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556896440"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420888024"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621316512"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585923511"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297788395"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589932639"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958371"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988533611"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