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16841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6462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50274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82302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37164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66860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82814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12375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79718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70229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78255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15184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09830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36060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56263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53107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02827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03620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21152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58561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22881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06385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36710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97427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14193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29968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14362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12578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5668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34819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01361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31475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54513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45242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53767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02237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90004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8391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92605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