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3760832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6691562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7102206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1937736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6150837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9798572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8160201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2533242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838704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4096084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8606379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6103640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1809775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7120844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8992206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6293398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2928734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9301416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1490546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8250784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1393120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8263471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3865187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9014694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8998653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833059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1148205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0688274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466917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0249406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4382069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7127912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862648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1007032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9579407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5741480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2014877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3326672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8074037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