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451105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267053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