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746845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071286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