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479745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4911202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