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39389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590227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