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70574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63481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11743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12819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89106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609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73909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02567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01145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68889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26208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99995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02734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