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037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331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912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116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137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801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05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37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244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311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813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028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822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872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895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