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333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647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448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97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182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828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790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989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561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757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428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113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710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