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3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500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15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95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6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01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813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65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797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09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79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8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85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224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667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28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146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