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257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292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426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234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044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963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826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10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762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01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5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4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207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344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71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32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27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