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2834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22465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17278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08730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87499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43624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37004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9648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90884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41338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52536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60050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96099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61041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28534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80364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52856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