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998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425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719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294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697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153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754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445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4616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7412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168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6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5834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