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401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7217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091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135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6820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1963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543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4568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1504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1564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495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6548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33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5762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7296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