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48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110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572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1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78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95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67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17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71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450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57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3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000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87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3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