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926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933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935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319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01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332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263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447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754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659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730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519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699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955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22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331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