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372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728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904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49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516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281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61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97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380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100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316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239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074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