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587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645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813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654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653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908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858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218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817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152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789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167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938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496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856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