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19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385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702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617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175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112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810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652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84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701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263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194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808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681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714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394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251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