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936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6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57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983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24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20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4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139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830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808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3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4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380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918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555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688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2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