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21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636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4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83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01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93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6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203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70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8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7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56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563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04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258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