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8688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89364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37277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53599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50525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9752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24733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8380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8566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30541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41186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3075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66937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