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068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002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733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49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864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829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474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138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193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653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495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206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61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112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071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