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6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8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95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75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67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171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314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13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46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8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60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87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90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