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046703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68592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56967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709002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37404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92347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05448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87757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