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70679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941680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59110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055329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