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87263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583568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417615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43697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805600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13154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65868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30950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