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044020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911853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251463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