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65638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895573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78562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