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3481368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2746794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282710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