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3485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94191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89672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