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4281991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0094408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3084434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