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94852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22298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93380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35082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