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1311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51118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22237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6927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