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0717676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8852388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8495771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