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68638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4587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26874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2528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